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П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О «Славнефть-ЯНОС»</w:t>
        <w:tab/>
        <w:tab/>
        <w:tab/>
        <w:t xml:space="preserve">                         </w:t>
        <w:tab/>
        <w:t xml:space="preserve">       5 июня 2019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леев и герметиков для нужд ПАО «Славнефть-ЯНОС»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21-СС-2019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клеев и герметиков для нужд П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21-СС-2019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клеев и герметиков для нужд П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21-СС-2019) признать: 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: АО «ЮНИТ МАРК ПРО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2: ООО «ПромУниверса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shabalkinaoe</cp:lastModifiedBy>
  <cp:lastPrinted>2015-05-15T08:45:00Z</cp:lastPrinted>
  <dcterms:modified xsi:type="dcterms:W3CDTF">2019-06-05T08:58:00Z</dcterms:modified>
  <cp:revision>28</cp:revision>
  <dc:subject/>
  <dc:title/>
</cp:coreProperties>
</file>